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023141894"/>
            <w:bookmarkStart w:id="1" w:name="__Fieldmark__0_202314189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023141894"/>
            <w:bookmarkStart w:id="3" w:name="__Fieldmark__1_202314189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023141894"/>
            <w:bookmarkStart w:id="5" w:name="__Fieldmark__2_202314189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023141894"/>
            <w:bookmarkStart w:id="7" w:name="__Fieldmark__10_202314189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023141894"/>
            <w:bookmarkStart w:id="12" w:name="__Fieldmark__95_202314189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023141894"/>
            <w:bookmarkStart w:id="14" w:name="__Fieldmark__216_202314189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023141894"/>
            <w:bookmarkStart w:id="16" w:name="__Fieldmark__247_202314189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023141894"/>
            <w:bookmarkStart w:id="18" w:name="__Fieldmark__248_202314189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